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E06666"/>
                <w:sz w:val="36"/>
                <w:szCs w:val="36"/>
              </w:rPr>
            </w:pPr>
            <w:r>
              <w:rPr>
                <w:b/>
                <w:bCs/>
                <w:color w:val="E06666"/>
                <w:sz w:val="36"/>
                <w:szCs w:val="36"/>
              </w:rPr>
              <w:t>LEARNING TECHNOLOGIES LESSON PLA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E06666"/>
                <w:sz w:val="36"/>
                <w:szCs w:val="36"/>
              </w:rPr>
            </w:pPr>
            <w:r>
              <w:rPr>
                <w:b/>
                <w:bCs/>
                <w:color w:val="E06666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TLE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ammar revision test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OPIC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ausative verbs: have something done/make someone do something (active and passive form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>TYPE OF SCHOOL</w:t>
      </w:r>
      <w:r>
        <w:rPr/>
        <w:t xml:space="preserve"> AND STUDENTS’ AGE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ype of school: Liceo Scientifico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tudent’s age. 16/17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>LEARNING ENVIRONMENT (language lab, multimedia lab, blended learning, online learning, flipped classroom</w:t>
      </w:r>
      <w:r>
        <w:rPr/>
        <w:t>)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he lesson will take place in the Multimedia lab, where the students usually work with their English teacher. The lab is provided with computers, projector and headphones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he grammar revision test will be taken online as homework and as a preparation for the class test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LEARNING AIMS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en-US"/>
              </w:rPr>
              <w:t>The video aims at motivating the students towards grammar points.</w:t>
            </w:r>
          </w:p>
          <w:p>
            <w:pPr>
              <w:pStyle w:val="Normal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The online grammar revision test aims at providing targeted practice for class test, at giving the students the possibility of self-evaluation and fostering their autonomy.</w:t>
            </w:r>
          </w:p>
          <w:p>
            <w:pPr>
              <w:pStyle w:val="Normal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TOOLS CHOSEN (Hardware &amp; Software, Web 2.0 tools, Online Resources, etc.)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Web 2.0 tools: ProProfs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>METHO</w:t>
      </w:r>
      <w:r>
        <w:rPr/>
        <w:t>DOLOGY AND TEACHING PROCEDURES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 methodology is mainly inductive.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The grammar topic, which is partly known by the students, is first presented through a speaking activity as a warm up and a video showing a film-segment taken from the site: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http://moviesegmentstoassessgrammargoals.blogspot.it/2010/06/my-life-in-ruins-get-have-something.html</w:t>
              </w:r>
            </w:hyperlink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n the students are asked to make hypothesis and to practice the new structure through gap-filling exercises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val="en-US"/>
              </w:rPr>
              <w:t>As a final step the students are given the online revision test with exercises to prepare for the class test.</w:t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  <w:t>BRIEF DESCRIPTION OF THE ACTIVITIES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27"/>
        <w:gridCol w:w="6045"/>
      </w:tblGrid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hat the TEACHER does</w:t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What (individual) STUDENTS or GROUP OF STUDENTS do</w:t>
            </w:r>
          </w:p>
        </w:tc>
      </w:tr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fter an introductory speaking activity, the teacher shows a film segment and asks the students to pay attention to some details useful to activate the grammar point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he teacher prepares the online test (fill in the blanks, multiple choice and translation exercises) and gives the students the link to take it on the net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he students watch the video and take notes to answer the teacher’s questions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hey take the test online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SSESSMENT (weak and strong points, learning added value)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trong points: 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ee, accessible, easy to use, useful to practise in preparation for the class test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Weak points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val="en-US"/>
              </w:rPr>
              <w:t>The tool is not particularly appropriate to translation activities, since not every possible answer can be given as a feedback. When the sentence written by the students does not correspond exactly to the model, the program considers it as a mistake, even if it is not.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earning added value: 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 possibility to do types of exercises not present in the grammar book.</w:t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Arial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" w:hAnsi="Arial" w:eastAsia="Arial" w:cs="Arial"/>
      <w:color w:val="000000"/>
      <w:sz w:val="22"/>
      <w:szCs w:val="22"/>
    </w:rPr>
  </w:style>
  <w:style w:type="character" w:styleId="PidipaginaCarattere">
    <w:name w:val="Piè di pagina Carattere"/>
    <w:qFormat/>
    <w:rPr>
      <w:rFonts w:ascii="Arial" w:hAnsi="Arial" w:eastAsia="Arial" w:cs="Arial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viesegmentstoassessgrammargoals.blogspot.it/2010/06/my-life-in-ruins-get-have-something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51:00Z</dcterms:created>
  <dc:creator>FERRI CATERINA</dc:creator>
  <dc:description/>
  <cp:keywords/>
  <dc:language>en-US</dc:language>
  <cp:lastModifiedBy>FERRI CATERINA</cp:lastModifiedBy>
  <cp:lastPrinted>2012-06-19T10:24:00Z</cp:lastPrinted>
  <dcterms:modified xsi:type="dcterms:W3CDTF">2013-05-02T16:17:00Z</dcterms:modified>
  <cp:revision>7</cp:revision>
  <dc:subject/>
  <dc:title/>
</cp:coreProperties>
</file>